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Υ &amp; ΤΟΥΡΙΣΜΟΥ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ΩΝ ΜΟΥΣΙΚΩΝ ΣΧΗΜΑΤ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ΟΥ ΤΜΗΜΑΤΟΣ ΔΗΜΟΤΙΚΩΝ ΜΟΥΣΙΚΩΝ ΣΧΗΜΑΤ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Καλλιτεχνικός Δ/ντης – Αρχιμουσικός του Τμήματος Δημοτικών Μουσικών Σχημάτων (Συμφωνική &amp; Φιλαρμονική Ορχήστρα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ΜΟΥΣΙΚΩΝ ή ΤΕ  ΜΟΥΣΙΚ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1835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συμμετοχή σε κάθε είδους μουσικές εκδηλώσεις μέσω των Δημοτικών Μουσικών Συγκροτημάτων (συναυλίες, παραστάσεις όπερας, ηχογραφήσεις, σύμπραξη σε μουσικές παραγωγές, δισκογραφήσεις, εθνικές και τοπικές επετείους, λιτανείες, εορταστικές εκδηλώσεις του Δήμου ή άλλων φορέων κ.α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αμφίδρομη σχέση κάλυψης των Δημοτικών Μουσικών Συγκροτημάτων, τα μέλη των οποίων μετέχουν στις συναυλίες όταν αυτό είναι απαραίτητ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συμμετοχή σε ομάδες εργασίας και επιτροπέ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συγκρότηση και καθημερινή προετοιμασία των μουσικών των Δημοτικών Μουσικών Συγκροτημά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της απόδοσης των μουσικών και της αξιολόγησης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κατάρτιση του εξαμηνιαίου ή ετήσιου προγράμματος των Δημοτικών Μουσικών Συγκροτημάτων σε συνεργασία με το Τμήμα Δημοτικών Μουσικών Σχημάτων σε ό,τι αφορά χρόνο, τόπο και κόστος των συναυλιώ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υπρεπής ενδυμασία στο χώρο της εργασία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οργάνωση εκδηλώσεων-συναυλιών της Συμφωνικής &amp; Φιλαρμονικής Ορχήστρα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νταξη ειδικών όρων &amp; τεχνικών προδιαγραφών για διαγωνισμούς του τμήματος σε συνεργασία με τους διοικητικούς υπαλλήλους.(για εξειδικευμένα είδη των μουσικών οργάνων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ύμπραξη της Συμφωνικής Ορχήστρας με διάφορους φορείς σε μουσικές παραγωγέ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προϋπολογισμ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284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Πτυχίο ή δίπλωμα  διεύθυνσης ορχήστρας και αρμονίας της ημεδαπής ή αλλοδαπή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 Narrow" w:ascii="Arial Narrow" w:hAnsi="Arial Narrow"/>
              </w:rPr>
              <w:t>Γνώσεις ωδικής, αντίστιξης και φυγή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ασικές ηλεκτρονικού υπολογιστή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εργασία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</w:rPr>
              <w:t>Εργασίας σε ομάδες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Πρωτοβουλί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αγγλικής ή άλλη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ριετής προϋπηρεσία της ειδικότητας στον ιδιωτικό ή δημόσιο τομέ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</w:rPr>
              <w:t>Β.ΔΟΥΡΒ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</w:rPr>
              <w:t>Β.ΤΣΑΟΥΣΙΔΟΥ-ΜΗΤΡΑΚ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  <w:szCs w:val="22"/>
              </w:rPr>
              <w:t>23/9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dc:language>en-US</dc:language>
  <cp:lastModifiedBy>e.pazvanti</cp:lastModifiedBy>
  <cp:lastPrinted>2014-10-15T10:27:00Z</cp:lastPrinted>
  <dcterms:modified xsi:type="dcterms:W3CDTF">2015-09-16T09:20:00Z</dcterms:modified>
  <cp:revision>3</cp:revision>
  <dc:subject>ΠΕΡΙΓΡΑΜΜΑ ΘΕΣΗΣ ΕΡΓΑΣΙΑΣ</dc:subject>
  <dc:title>Ver.1.0 date 01/07/2014</dc:title>
</cp:coreProperties>
</file>